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8"/>
        <w:gridCol w:w="1448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83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1263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作業繳交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126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資訊知識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資訊安全素養與上課所教的範圍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末實作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Qblock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</w:t>
            </w:r>
          </w:p>
        </w:tc>
      </w:tr>
      <w:tr>
        <w:trPr>
          <w:trHeight w:val="1191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5-09-15T01:56:00Z</dcterms:modified>
  <cp:revision>10</cp:revision>
  <dc:subject/>
  <dc:title/>
</cp:coreProperties>
</file>